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1665835476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1963053979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161094822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1596298303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1268536926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985867904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1941604512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